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5374604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3210038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